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personnages historiques; les adjectifs qualific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oпишу неку историјску личност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ћи перфекат и имперфекат опишу неку историјску личност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ишу кратак састав описујући неку историјску лич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описивање живота и рада неке историјске личн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0.страну у уџбенику и да прочитају наслов и на основу наслова саопште о чему би се у тексту говорило, а да, потом, погледају и слике како би могли да образложе своје мишљење. Ученици саопштавају шта све виде на слика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чекивани одговори ученик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C’est une période, le 18</w:t>
            </w:r>
            <w:r>
              <w:rPr>
                <w:vertAlign w:val="superscript"/>
                <w:lang w:val="fr-FR" w:eastAsia="sr-Latn-CS"/>
              </w:rPr>
              <w:t>e</w:t>
            </w:r>
            <w:r>
              <w:rPr>
                <w:lang w:val="fr-FR" w:eastAsia="sr-Latn-CS"/>
              </w:rPr>
              <w:t xml:space="preserve"> siècle, la philosophie, la France, la révolution française,…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бележи одговоре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Даље, наставник замоли ученике да прочитају текст првог и другог задатка и да одговоре на питањ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ставља питања везана за други задатак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i a créé l’Encyclopédie ? – des philosophes des Lumièr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Et vous, vous êtes curieux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êtes solitaire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el est votre caractèr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a. L’Encyclopédi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Ils critiquent les injustices et les inégalités (les aspect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égatifs de la société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Ils défendent la liberté de penser, d’écrire et de croi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Didero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Rousseau a beaucoup réfléchi à l’éducatio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Voltaire a critiqué la monarchie absolue. Il a défendu l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iberté et la tolérance religieu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Diderot : curieux et déterminé, il a de l’humou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ltaire : tolérant et sociable, il aime l’ironi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ousseau : solitai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навља описне придеве са ученицима, задаје им задатак да користећи интернет, пронађу неку познату историјску личност, напишу по чему је личност била позната, у ком је времену живела и стварала  и опишу је користећи најмање петнаест придева. Ученици раде у пару. Наставник им даје десетак минута за рад и, потом, проверава одговор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слику у 4.задатку, да опишу плакат који је на слици и поставља им питања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vous voyez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i sont ces personnes selon vou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ушта аудио запис ученицима, замоли их да отворе 113.страну у уџбенику како би могли да прате аудио запис. Ученици пажљиво слушају, затим, након првог слушања препричавају аудио запис, дају своје мишљењ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објашњава непознате речи. Након другог слушања ученици одговарају на питања, раде у пару. Наставник проверава одговоре ученика. Ученици, потом, наглас читају текст. Сваки ученик по једну речениц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a. – c. – d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рађеног задатка, наставник обнав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треба да буду максимално концентрисани током гледања и слушања записа. Наставник пушта видео запис два пут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 него што пусти видео запис други пут, пита ученике да му препричају о чему говори дати видео запис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м саопштава да отворе 120.страну у уџбенику и прате текст видео записа. Након одслушаног записа, наставник поставља питања у вези са истим. Пита ученике колико су битне спортске активности за наше здрављ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су активни. Одговарају, наставник их пита које су им речи непознате, затим, ученици читају текст и одговара</w:t>
            </w:r>
            <w:r>
              <w:rPr>
                <w:lang w:val="fr-FR" w:eastAsia="sr-Latn-CS"/>
              </w:rPr>
              <w:t>j</w:t>
            </w:r>
            <w:r>
              <w:rPr>
                <w:lang w:val="sr-RS" w:eastAsia="sr-Latn-CS"/>
              </w:rPr>
              <w:t>у на питања из првог зада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l’équita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à 4 ans mais elle est tombée amoureuse des chevaux à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 an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deux fois par semain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un brevet pour être professeu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, затим, замоли ученике да прочитају питања у склопу другог задатка. Након што су прочитали питања и погледали слике, наставник пушта аудио запис који се односи на други задатак. Ученици пажљиво слушају аудио запис, бележе одговоре. Након слушања, ученици препричавају о чему запис говори. Читају текст. Наставник слуша, објашњава непознате речи, коригује фонетске грешке. По завршетку читања,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опишу живот и рад неког српског књижевника, научника. Састав треба да садржи до 10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26:00Z</dcterms:created>
  <dc:creator>User</dc:creator>
  <dc:description/>
  <cp:keywords/>
  <dc:language>en-US</dc:language>
  <cp:lastModifiedBy>UserG</cp:lastModifiedBy>
  <dcterms:modified xsi:type="dcterms:W3CDTF">2022-07-12T15:19:00Z</dcterms:modified>
  <cp:revision>5</cp:revision>
  <dc:subject/>
  <dc:title> </dc:title>
</cp:coreProperties>
</file>